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здорового образа жизни через 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«Формирование здорового образа жизни через 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 xml:space="preserve">Муниципальное автономное учреждение  </w:t>
            </w:r>
            <w:r>
              <w:rPr>
                <w:spacing w:val="-2"/>
                <w:sz w:val="28"/>
                <w:szCs w:val="28"/>
              </w:rPr>
              <w:t>«Центр физкультурно-спортивной подготовки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условий для развития массовой физической культуры и спорта на территор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спортивных клубов по месту жительства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физкультурных и комплексных спортивных мероприятий среди различных групп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путем ремонта, строительства и ввода в эксплуатацию новых спортивных объек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физической культуры и спорта на территории муниципального образования города Шарыпово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сооружений (увеличение с 63 единиц в 2012 году до 68 единиц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: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скостными, подведомственными МАУ «ЦФСП» (увеличение с 57,38% в 2012 году до 59% в 2016 году);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вательными бассейнами (увеличение с 3,9% в 2012 году до 13% в 2016 году);</w:t>
            </w:r>
          </w:p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Единовременная пропускная способность спортивных сооружений (увеличение с 1812 человек в 2012 году до 1987  человек в 2016 году);</w:t>
            </w:r>
          </w:p>
          <w:p>
            <w:pPr>
              <w:pStyle w:val="Normal"/>
              <w:snapToGrid w:val="false"/>
              <w:ind w:left="5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клубов по месту жительства граждан (увеличение с  7 единиц в 2012 году до  11 единиц в 2016 году);</w:t>
            </w:r>
          </w:p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(увеличение с 7,86% в 2012 году до 10,86% в 2016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личество жителей муниципального образования, проинформированных о мероприятиях в области физической культуры и спорта (увеличение с 5000 человек в 2012 году до 9900 человек в 2016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109 995,06 тыс.рублей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100 995,06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з них по  годам: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35 765,04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32 765,04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37 115,01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34 115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37 115,01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34 115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 и контрольно-счетная палат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28"/>
          <w:szCs w:val="28"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В городе Шарыпово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«Развитие физической культуры и спорта в Красноярском кра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3,36% от общей численности населения города Шарыпово, что на 5,02% превзошло значение аналогичного показателя 2010 года (18,34%)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Доля лиц с ограниченными возможностями здоровья и инвалидов систематически занимающихся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о итогам 2012 года составила 7,86%  от общей численности населения данной категории (2010 год – 0%)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Шарыпово сделана ставка на работу по формированию сети спортивных клубов по месту жительства. На начало 2013 года в муниципальном образовании работало 7 спортивных клуба по месту жительства граждан, из которых 6 созданы при государственной поддержке в рамках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"От массовости к мастерству" на 2011 - 2013 годы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муниципальной целевой программы «Развитие физической культуры и спорта в городе Шарыпово» на 2011 - 2013 г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Для того, чтобы процесс создания сети спортивных клубов по месту жительства носил комплексный характер с 2012 года проводится краевая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, создано и пере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На 01 января 2013 года в спортивных клубах по месту жительства в городе Шарыпово занимались 835 человек, что составляет  7,53% от числа систематически занимающихся физической культурой и спортом жителей муниципального образования.   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лях привлечения жителей города к систематическим занятиям физической культурой и спортом  проводится большая работа по улучшению спортивной инфраструктуры и повышению доступности спортивных сооружений для населения. В результате реализации федеральных, краевых, муниципальных целевых программ, а также за счет средств внебюджетных источников в городе Шарыпово в период с 2010-2012 годы введены в эксплуатацию,                                2 спортсооружения: физкультурно-спортивный центр со спортивным залом «Сибирь» и быстровозводимая крытая спортивная площадка, реконструированы 2 спортсооружения: спорткомплекс «Надежда» и стадион «Энергия», что позволило увеличить показатель количества объектов спорта и единовременную пропускную способность с 1625  человек в 2010 году до 1812 человек в 2012 году. Согласно данных государственной статистической отчетности ФК-1 за 2012 год процент обеспеченности населения муниципального образования спортивными сооружениями от нормы  потребности составил: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портивными залам – 57,42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оскостными сооружениями – 57,38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авательными бассейнами – 3,9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 города Шарыпово. По итогам 2012 года на территории муниципального образования проведено более 100 физкультурных, спортивных мероприятий с общим количеством участников, превышающим 5 0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городе Шарыпово в настоящее время имеется потребность в строительстве и сдаче в эксплуатацию следующих спортивных объектов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ледовый каток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плавательный бассейн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 универсальная спортивная площадка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оллерные трассы в 6-м микрорайоне города Шарыпово и на лыжной базе «Соболек» поселка Горячегорск города Шарыпово (единовременная пропускная способность каждой не менее 50 человек)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 2011 по 2013 год в муниципальном образовании города Шарыпово реализуется </w:t>
      </w:r>
      <w:r>
        <w:rPr>
          <w:bCs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» на 2011 - 2013 годы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муниципальном образовании сохраняет актуальность недостаточного финансирование официальных физкультурных, спортивных мероприятий  города Шарыпово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муниципального образования города Шарыпово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eastAsia="ru-RU"/>
        </w:rPr>
        <w:t>оздание условий для развития массовой физической культуры и спорта на территории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ратеги</w:t>
        </w:r>
      </w:hyperlink>
      <w:r>
        <w:rPr>
          <w:color w:val="000000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, направленными на увеличение доли граждан, систематически занимающейся физической культурой и спортом к общей численности населения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 Развитие сети спортивных клубов по месту жительства гражда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лубной системы в муниципальном образовании является создание условий для организации физкультурно-оздоровительной работы с населением по месту жительства путем обеспечения шаговой доступности спортивных объектов и физкультурно-оздоровительных услуг, развития спортивной базы по месту жительства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Развитие адаптивной физической культуры путем открытия физкультурно-спортивных клубов по работе с инвалидами. Проведение спортивных мероприятий среди лиц с ограниченными возможностями здоровья и инвали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Организация и проведение физкультурных и комплексных спортивных мероприятий среди различных групп населения муниципального образован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лечение различных групп населения муниципального образования к систематическим занятиям физической культурой и спортом путем проведения физкультурных и комплексных спортивных мероприятий среди воспитанников дошкольных учреждений, учащихся, студентов, лиц средних и старших групп населения муниципального образования. Проведение и участие во всероссийских массовых акциях. </w:t>
      </w:r>
    </w:p>
    <w:p>
      <w:pPr>
        <w:pStyle w:val="Normal"/>
        <w:ind w:firstLine="720"/>
        <w:rPr>
          <w:sz w:val="20"/>
          <w:szCs w:val="20"/>
        </w:rPr>
      </w:pPr>
      <w:r>
        <w:rPr>
          <w:color w:val="000000"/>
          <w:sz w:val="28"/>
          <w:szCs w:val="28"/>
        </w:rPr>
        <w:t>Задача 3.</w:t>
        <w:tab/>
        <w:t>Развитие материально-технической базы путем ремонта, строительства и ввода в эксплуатацию новых спортивных объект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уществующих и строительство новых спортивных объектов позволит увеличить единовременную пропускную способность спортивных сооружений. Увеличить обеспеченность населения муниципального образования спортивными сооружениями от нормы потреб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муниципального образования ситуации по развитию физической культуры и спор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4. 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ю о развитии физической культуры и спорта, открывающихся новых спортивных объектах, проводимых соревнованиях и результатах доводить до жителей муниципального образования города Шарыпово через печатные СМИ, телерадиокомпании, а так же размещать на официальном сайте города Шарыпо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величение количества спортивных сооружений в муниципальном образовании городе Шарыпово с 63 единиц в 2012 году до 68 единиц в 2016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увеличение показателя обеспеченности спортивными сооружениями населения от нормы потребности:</w:t>
      </w:r>
    </w:p>
    <w:p>
      <w:pPr>
        <w:pStyle w:val="Normal"/>
        <w:snapToGrid w:val="false"/>
        <w:ind w:left="1134" w:hanging="28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 плоскостными, подведомственными МАУ «ЦФСП» с 57,38% в 2012 году до 59% в 2016 году; 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>* плавательными бассейнами с 3,9% в 2012 году до 13% в 2016 году.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</w:rPr>
        <w:t>- увеличение показателя единовременной пропускной способности всех спортивных сооружений с 1812 человек в 2012 году до 1987  человек в 2016 году;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клубов по месту жительства граждан с  7 единиц в 2012 году до  11 единиц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увеличение доли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с 7,86% в 2012 году до 10,86% в 2016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>- 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lineRule="atLeast" w:line="100"/>
        <w:ind w:firstLine="709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одпрограммы осуществляет муниципальное автономное учреждение  </w:t>
      </w:r>
      <w:r>
        <w:rPr>
          <w:sz w:val="28"/>
          <w:szCs w:val="28"/>
        </w:rPr>
        <w:t>«Центр физкультурно-спортивной подготовк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и внебюджетных источников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 город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АУ «ЦФСП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МАУ «ЦФСП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тветственным исполнителем подпрограммы осуществляется реализация мероприятий подпрограммы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МАУ «ЦФСП» для обеспечения мониторинга и анализа хода реализации подпрограммы представляет ежеквартальную отчетность до 5 числа второго месяца, следующего за отчетным, по форме согласно приложениям 8 - 11 утвержденного Порядка ответственному исполнителю муниципальной программы - в отдел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ься количество спортивных объектов с 63 единиц до 68 единиц, а так же количество спортивных клубов по месту жительства граждан с 7 до 11 единиц, что позволит создать более доступные условия для занятий физической культурой и спортом жителям муниципального образо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ся доля жителей муниципального образования города Шарыпово, систематически занимающихся физической культурой и спортом на 6,54% (с 23.36% в 2012 году до 29,9% в 2016 году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ализуется возможность для занятий ледовыми и водными видами спорта круглогодич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реализуется возможность проводить соревнования краевого уровня по ледовым и водным видам спорта на территории города Шарып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истема программных мероприят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Перечень целевых показателей подпрограммы представлены в приложении № 1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 Перечень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дпрограммы реализуются за счет средств бюджета города Шарыпово и вне бюджетных источнико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щий объем финансирования подпрограммы </w:t>
      </w:r>
      <w:r>
        <w:rPr>
          <w:rFonts w:cs="Times New Roman CYR" w:ascii="Times New Roman CYR" w:hAnsi="Times New Roman CYR"/>
          <w:sz w:val="26"/>
          <w:szCs w:val="26"/>
        </w:rPr>
        <w:t>109 995,06 тыс.рублей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100 995,06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з них по  годам: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4 </w:t>
      </w:r>
      <w:r>
        <w:rPr>
          <w:rFonts w:cs="Times New Roman CYR" w:ascii="Times New Roman CYR" w:hAnsi="Times New Roman CYR"/>
          <w:sz w:val="26"/>
          <w:szCs w:val="26"/>
        </w:rPr>
        <w:t>год – 35 765,04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32 765,04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5 </w:t>
      </w:r>
      <w:r>
        <w:rPr>
          <w:rFonts w:cs="Times New Roman CYR" w:ascii="Times New Roman CYR" w:hAnsi="Times New Roman CYR"/>
          <w:sz w:val="26"/>
          <w:szCs w:val="26"/>
        </w:rPr>
        <w:t>год  – 37 115,01 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34 115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3 </w:t>
      </w:r>
      <w:r>
        <w:rPr>
          <w:rFonts w:cs="Times New Roman CYR" w:ascii="Times New Roman CYR" w:hAnsi="Times New Roman CYR"/>
          <w:sz w:val="26"/>
          <w:szCs w:val="26"/>
        </w:rPr>
        <w:t>год  – 37 115,01 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34 115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Денис Алексеевич</cp:lastModifiedBy>
  <cp:lastPrinted>2013-10-21T13:41:00Z</cp:lastPrinted>
  <dcterms:modified xsi:type="dcterms:W3CDTF">2013-11-22T06:38:00Z</dcterms:modified>
  <cp:revision>318</cp:revision>
  <dc:subject/>
  <dc:title>ПАСПОРТ</dc:title>
</cp:coreProperties>
</file>